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9636287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0300388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080873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431542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2016644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232238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9257928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8799358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5564574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5219678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5520805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