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ains : (wildvar -&gt; termpattern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