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R_INTRO_THM2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1 t2. t2 ==&gt; t1 \/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