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SUB_SUB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x - y) - x = --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