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0400120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1155623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979231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1698686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5209761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4678109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0115290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5761439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