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565100217"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468080967"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495569583"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50298101"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