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5885953"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32955140"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