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086145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59590421"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