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67196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33845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