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94321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6983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06548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839488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