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08026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15054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