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29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196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985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838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