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80830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24077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36860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