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mode: c++; coding: utf-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space Fe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page NaturalConvection Natural Convection in a heated T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 Christophe Prud'homm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leofcont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 Description Descrip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oal of this project is to simulate the fluid flow under natural convection: the heated fluid circulates towards the low temperature under the action of density and gravity differences. Thie phenomenon is important in the sense it models evacuation of heat, generated by friction forces for example, with  a cooling flui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shall put in place a simple convection problem in order to study the phenomenon without having to handle the difficulties of more complex domaines. We describe then some necessary transformations to the equations, then we define quantities of interest to be able to compare the simulations with different parameter val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tudy the convection, we use a model problem: it consists in a rectangular tank of height \f$1\f$ and width \f$W\f$, in which the fluid is enclos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border=0px&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image html convection_geo.png&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lt;center&gt;Geometry of the model&lt;/cente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wish to know the fluid velocity \f$\mathbf{u}\f$, the fluid pressure \f$p\f$ and fluid temperature \f$\theta\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introduce the adimensionalized Navier-Stokes and heat equations parametrized by the Grashof and Prandtl numbers. These parameters allow to describe the various regimes of the fluid flow and heat transfer in the tank when varying the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dimensionalized steady incompressible Navier-Stokes equations rea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spl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u}\cdot\nabla \mathbf{u} +\nabla p -\frac{1}{\sqrt{\Gr}} \Delta \mathbf{u} &amp;= \theta \mathbf{e}_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abla \cdot \mathbf{u} &amp; = 0\ \text{sur}\ \Omeg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u} &amp; = \mathbf{0}\ \text{sur}\ \partial \Omeg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spl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f$\Gr\f$ is the Grashof number, \f$\mathbf{u}\f$ the adimensionalized velocity and \f$p\f$ adimensionalized pressure and \f$\theta\f$ the adimensionalized temperature. The temperature is in fact the difference between the temperature in the tank and the temperature \f$T_0\f$ on boundary \f$\Gamma_1\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at equation rea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spl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u} \cdot \nabla \theta -\frac{1}{\sqrt{\Gr}\Pr} \Delta \theta &amp;=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ta &amp;= 0\ \text{sur}\ \Gamma_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theta}{\partial n} &amp;= 0\ \text{sur}\ \Gamma_{2,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theta}{\partial n} &amp;= 1\ \text{sur}\ \Gamma_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spl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f$\Pr\f$ is the Prandtl numb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 Influence Influence of parame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are the effects of the Grashof and Prandtl numbers ? We rema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both terms with these parameters appear in front of the \f$\Delta\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ameter, they thus act on the diffusive terms. If we increas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shof number or the Prandtl number the coefficients multiply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usive terms decrease, and this the convection, that is to sa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port of the heat via the fluid, becomes dominant. This leads al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 more difficult and complex flows to simulate. The influence of the Grashof and Prandt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s are different but they generate similar difficulties and f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figurations. Thus we look only here at the influence of the Grash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which shall vary in \f$[1, 1e7]\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border=0px&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image html flow_grashof.png&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lt;center&gt;Velocity norm with respect to  Grashof, \f$ Gr=100, 10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0000, 500000\f$.&lt;br&gt; \f$h=0.01\f$ and \f$\Pr=1\f$.&lt;/cente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 Quantities Quantities of inter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would like to compare the results of many simulations with resp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Grashof defined in the previous section. We introduce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antities which will allow us to observe the behavior of the flow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t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 Quantities_Mean Mean temperat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onsider first the mean temperature on boundary \f$\Gamma_3\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_3 = \int_{\Gamma_3} \the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quantity should decrease with increasing Grashof becaus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uid flows faster and will transport more heat which will cool d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ated boundary \f$\Gamma_3\f$. We observe this behavior o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g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border=0px&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image html temp_grashof.png&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lt;center&gt;Mean temperature with respect to the Grashof numbe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h=0.02\f$ with \f$\mathbb{P}_3\f$ Lagrange element for the veloc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mathbb{P}_2\f$ Lagrange for the pressure and \f$\mathbb{P}_1\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grange for the temperature.&lt;/cente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 Quantities_Flow Flow r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other quantity of interest is the flow rate through the middle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nk. We define a segment \f$\Gamma_f\f$ as being the vertical 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mi-segment located at \f$W/2\f$ with height \f$1/2\f$. The flow rate, denoted \f$\mathrm{D}_f\f$, rea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rm{D}_f =  \int_{\Gamma_f} \mathbf{u} \cdot \mathbf{e}_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f$\mathbf{e}_1=(1,0)\f$. Note that the flow rate can be negativ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itive depending on the direction in which the fluid flow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a function of the Grashof, we shall see a increase in the f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te. This is true for small Grashof, but starting at \f$1e3\f$ the f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te decreases. The fluid is contained in a boundary layer which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coming smaller as the Grashof incre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border=0px&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image html debit_grashof.png&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lt;center&gt;Behavior of the flow rate with respect to the Grashof number; &lt;br&gt;\f$h = 0.02\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mathbb{P}_3\f$ for the velocity, \f$\mathbb{P}_2\f$ for the pressu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mathbb{P}_1\f$ for the temperature.&lt;/cente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 Implementation Implemen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application in implement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feel/doc/manual/heatns/convection.cpp". The implementation sol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ull nonlinear problem using the nonlinear solver frame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 Numerical Numerical Sche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 Numerical_Stokes The Stokes probl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 the following probl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box{Stokes: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array}{rc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u\Delta\mathbf{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abla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abla\cdot\mathbf{u}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u}|_{\partial \Omega}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f$\Omega \subset \mathbb{R}^d\f$. There are no boundary con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pressure. This problem is ill-posed, indeed we only control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essure through its gradient \f$\nabla p\f$. Thus if \f$(\mathbf{u},p)\f$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olution, then \f$(\mathbf{u},p+c)\f$ is also a solution with \f$c\f$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ant. This comes from the way the problem is posed: the box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d and it is not possible to determine the pressure insi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edy is to impose arbitrarily a constraint on the pressure, e.g.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 value is zero. In other words, we add this new equation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l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_\Omega p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is is also true for the incompressible Navier-Stokes equations. We chose Stokes to simplify the expos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 Numerical_Reformulation Reformul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order to impose the previous condition, we introduce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known, a Lagrange multiplier, \f$\lambda \in \mathbb{R} \f$ and mod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compressibility equation. Our problem reads now, f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mathbf{u},p,\lambda)\f$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box{Stokes 2: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array}{rc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u\Delta\mathbf{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abla p &amp;=&am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abla\cdot\mathbf{u} + \lambda &amp;=&amp;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u}|_{\partial \Omega} &amp;=&amp;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_\Omega p &amp;=&amp;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essure field \f$p\f$ can actually be seen as a Lagrange multipli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the velocity \f$\mathbf{u}\f$ in order to enforce the constra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nabla \cdot \mathbf{u} = 0\f$. \f$\lambda\f$ will play the same role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the pressure to enforce the condition. As \f$h \rightarrow 0\f$, \f$\lambda \rightarrow 0\f$ as well as the diverge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mathbf{u}\f$. Note also that \f$\int_\Omega \nabla \cdot \mathbf{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pprox - \int_\Omega \lambda\f$ from the second equ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 Numerical_Variational Variational formul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variational formulation now reads: find \f$(\mathbf{u}, 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mbda) \in \mathbf{H}^1_0(\Omega) \times L^2_0(\Omega) \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hbb{R}\f$ such that for all \f$(\mathbf{v}, q, \eta)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hbf{H}^1_0(\Omega) \times L^2_0(\Omega) \times \mathbb{R}\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2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box{Stokes 3: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array}{rc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_\Omega \Big(\nabla \mathbf{u} \colon \nabla \mathbf{v} + \nabla \cdot \mathbf{v} p\Big) &amp;=&amp; \int_\Omega \mathbf{f} \cdot \mathbf{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_\Omega \Big(\nabla\cdot\mathbf{u} q + \lambda q\Big)   &amp;=&amp;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_\Omega p \eta &amp;=&amp;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mming up all three equations we get the following condensed formul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1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_\Omega \nabla \mathbf{u} \colon \nabla \mathbf{v} + \nabla \cdot \mathbf{v} p + \nabla \cdot \mathbf{u} q + \lambda q + \eta p = \int_\Omega \mathbf{f} \cdot \mathbf{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f$\mathbf{H}^1_0(\Omega)= \Big\{ \mathbf{v} \in \mathbf{L}^2(\Omega), \nabla \mathbf{v} \in [L^2(\Omega)]^{d\times d},\ \mathbf{v} = 0\ \text{on}\ \partial \Omega \Big\}\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2_0(\Omega)= \Big\{ v \in L^2(\Omega),\ \int_\Omega v = 0\Big\}\f$,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thbf{L}^2(\Omega)= \Big\{ \mathbf{v} \in [L^2(\Omega)]^d\Big\}\f$ that is to say each component of a  vector field of \f$\mathbf{L}^2(\Omega)\f$ are in \f$L^2(\Omega)\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 Numercial_Implementation Implemen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s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def Lagrange&lt;Order, Vectorial&gt; basis_u_type; // veloc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def Lagrange&lt;Order-1, Scalar&gt; basis_p_type; // press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def Lagrange&lt;0, Scalar&gt; basis_l_type; // multipli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def bases&lt;basis_u_type, basis_p_type, basis_l_type&gt; basis_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 product of the velocity, pressure and multiplier spa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def FunctionSpace&lt;mesh_type, basis_type, value_type&gt; space_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_ptrtype Xh = space_type::New( me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_type U( Xh, "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_type V( Xh, "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_0_type u = U.element&lt;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_0_type v = V.element&lt;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_1_type p = U.element&lt;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_1_type q = V.element&lt;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_2_type lambda = U.element&lt;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_2_type nu = V.element&lt;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rse_matrix_ptrtype D( M_backend-&gt;newMatrix( Xh, X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2( Xh, Xh, D, _init=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rate( elements(mesh), 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nabla \mathbf{u} \colon \nabla \mathbf{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u*trace(deft*trans(d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nabla \cdot \mathbf{v} p + \nabla \cdot \mathbf{u} q$</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div(v)*idt(p) + divt(u)*id(q)</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lambda q + \eta 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d(q)*idt(lambda) + idt(p)*id(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c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 Numerical_Fic Fix point iteration for Navier-Stok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 Fix_Steady Steady incompressible Navier-Stokes equ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nsider the following steady incompressible Navier-Stok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quations, find \f$(\mathbf{u},p)\f$ such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spl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brace{\rho \mathbf{u} \cdot \nabla \mathbf{u}}_{\text{convection}} - \underbrace{\nu \Delta  \mathbf{u}}_{\text{diffusion}} + \nabla p &amp;=  \mathbf{f} \ \text{on}\ \Omeg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abla \cdot \mathbf{u} &amp;=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u} &amp;= \mathbf{0}\ \text{on}\ \partial \Omeg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spl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re \f$\rho\f$ is the density of the fluid, \f$\nu\f$ is the dynam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iscosity of the fluid(la viscosit</w:t>
        <w:tab/>
        <w:t>matique \f$\eta = \nu/\rho\f$) and \f$\mathbf{f}\f$ is the external fo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ensity applied to the fluid, (e.g. \f$\mathbf{f}=-\rho g \mathbf{e}_2\f$ with \f$\mathbf{e}_2=(0,1)^T\f$ ).  This equation system is nonlinear d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f$\mathbf{u} \cdot \nabla \mathbf{u}\f$ convection term.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imple approach to solve \f$(2)\f$ is to use a fix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gorith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xpoint algorithm for NS reads as follows, f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thbf{u}^{(k)},p^{(k)})\f$ such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1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spl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ho\mathbf{u}^{(k-1)} \cdot \nabla \mathbf{u}^{(k)} - \nu \Delta  \mathbf{u}^{(k)} + \nabla p^{(k)} &amp;= \mathbf{f} \ \text{on}\ \Omeg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abla \cdot \mathbf{u}^{(k)} &amp;=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u}^{(k)} &amp;= 0\ \text{on}\ \partial \Omeg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u}^{(0)},p^{(0)}) &amp;= (\mathbf{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spl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system  is now linear at each iteration \f$k\f$ and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an write the variational formulation accordingly. A stopp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riterium is for example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mathbf{u}^{k}-\mathbf{u}^{(k-1)}\|+\|p^{k}-p^{(k-1)}\| &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psilon\f$ where \f$\epsilon\f$ is a given tolerance (e.g. \f$1e-4\f$)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cdot\|\f$ is the \f$L_2\f$ nor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Here is the implementation using \Fe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define some tolerance $\epsil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psilon = 1e-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set $(\mathbf{u}^{(0)},p^{(0)})$ to $(\mathbf{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elocity_element_type uk(X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elocity_element_type uk1(X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essure_element_type pk(P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essure_element_type pk1(P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by default uk1, uk and pk,pk1 are initialized to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assemble the linear form associated to $\mathb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store in vector $F$, it does not change over the iter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iterations to find $(\mathbf{u}^{(k)},p^{(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save results of previous iter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k1 = u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k1 = p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semble for bilinear form  associat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rho\mathbf{u}^{(k-1)} \cdot \nabla \mathbf{u}^{(k)} - \nu \Delta  \mathbf{u}^{(k)} + \nabla p^{(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store in matrix $A^{(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solve the system $A^{(k)} X = F$ where $X = (\mathbf{u}^{(k)},p^{(k)})^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use uk,uk1 and pk,pk1 to compute the error estimation at each ite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rror = $\|\mathbf{u}^{k}-\mathbf{u}^{(k-1)}\|+\|p^{k}-p^{(k-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while( error &gt; epsil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c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 Nuerical_Coupling A Fix point coupling algorith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 Coupling_Problem Coupling fluid flow and heat transfer: probl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all that we have to solve two coupled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box{Heat(\textbf{u})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array}{rc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kappa\Delta T + \mathbf{u}\cdot\nabla T &amp;=&amp;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_{\Gamma_1} &amp;=&amp; T_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T}{\partial \mathbf{n}}|_{\Gamma_3} &amp;=&amp;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T}{\partial \mathbf{n}}|_{\Gamma_2,\Gamma_4} &amp;=&amp;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box{Stokes(T) :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array}{rc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u\Delta\mathbf{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1}{\rho}\nabla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abla\cdot\mathbf{u}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u}|_{\partial \Omega}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f$\mathbf{F}\f$ can be taken as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array}{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ta(T-T_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some \f$\beta &gt; 0\f$. \f$\beta\f$ is called the \em dilatation \em coeffici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 Coupling_Algorithm Coupling fluid flow and heat transfer: algorith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e is a simple algorithm fix point strategy in pseudo-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uble tol = 1.e-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 maxIter = 5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guess Un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Find Tn solution of Heat(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Find Unp1 solution of Stokes(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compute stopTest = norme(Unp1 - 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Un = Unp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ile((stopTest &lt; tol) &amp;&amp; (niter &lt;= maxI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c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solve the unsteady problems, one can insert the previous loop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one dedicated to time discretiz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 Numerical_Newton A Newton coupling algorith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 Newton_Scheme A fully coupled sche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possiblity is to use a Newton method which allows u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lve the full nonlinear problem coupling velocity, pressu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mperat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2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xt{Find}\ X\ \text{such that}\ F(X)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method is iterative and reads, find \f$X^{(n+1)}\f$ such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2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J_F(X^{(n)})( X^{(n+1)}-X^{(n)}) = - F (X^{(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rting with \f$X^{(0)} = \mathbf{0}\f$ or some other initial valu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re \f$J_F\f$ is the jacobian matrix of \f$F\f$ evaluated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X=((u_i)_i,(p_i)_i,(\theta_i)_i)^T\f$.  For any \f$\phi_k, \psi_l\f$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ho_m\f$ the \em test functions associated respectively to veloc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essure and temperature, our full system reads, Find \f$X=((u_i)_i,(p_i)_i,(\theta_i)_i)^T\f$ such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2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array}{r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_1((u_i)_i,(p_i)_i,(\theta_i)_i)&amp;=\sum_{i,j} u_i u_j a(\phi_i,\phi_k,\phi_j) - \sum_i p_i b(\phi_k,\psi_i) + \sum_i \theta_i c(\rho_i, \phi_k)+\sum_i u_i d(\phi_i,\phi_k)  &amp;=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_2((u_i)_i,(p_i)_i,(\theta_i)_i)&amp;=\sum_i u_i b(\phi_i,\psi_l) &amp;=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_3((u_i)_i,(p_i)_i,(\theta_i)_i)&amp;=\sum_{i,j} u_i\theta_j e(\phi_i,\rho_j,\rho_m) + \sum_i \theta_i f(\rho_i,\rho_m)-g(\rho_m) &amp;=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re \f$F=(F_1,F_2,F_3)^T\f$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2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array}{r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mathbf{u},\mathbf{v},\beta) &amp;= \int_\Omega \mathbf{v}^T ((\nabla \mathbf{u} )\be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mathbf{v},p) &amp;= \int_\Omega p (\nabla \cdot \mathbf{v}) - \int_{\partial \Omega} \mathbf{v}\cdot\mathbf{n} 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theta,\mathbf{v})&amp;= \int_\Omega \theta \mathbf{e}_2 \cdot \mathbf{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mathbf{u},\mathbf{v}) &amp;= \frac{1}{\sqrt{\mathrm{Gr}}} \Big(\int_\Omega \nabla \mathbf{u} \colon (\nabla \mathbf{v})^T - \int_{\partial \Omega} ((\nabla \mathbf{u}) \mathbf{n})\cdot \mathbf{v}\Bi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thbf{u},\theta,\chi) &amp;= \int_\Omega (\mathbf{u}\cdot \nabla \theta) \c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theta,\chi) &amp;=\frac{1}{\sqrt{\mathrm{Gr}}\mathrm{Pr}} \Big( \int_\Omega \nabla \theta \cdot \nabla \chi - \int_{\Gamma_1} (\nabla \theta \cdot \mathbf{n} ) \chi \Bi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chi) &amp;=\frac{1}{\sqrt{\mathrm{Gr}}\mathrm{Pr}} \int_{\Gamma_3} \ch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e that the boundary integrals are kept in order to appl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ak Dirichlet boundary condition trick, see next s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 Newton_Jacobian Jacobian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order to apply the newton scheme, we need to compute the jacob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rix \f$J_F\f$ by deriving each equation with respect to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knowns, ie \f$u_i, p_i\f$ and \f$\theta_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nsider the first 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 Deriving the first equation with respect to \f$u_i\f$ we 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30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F_1}{\partial u_i} = \sum_j u_j a(\phi_i,\phi_k,\phi_j) + \sum_i u_i a(\phi_i,\phi_k,\phi_j) + d(\phi_i,\phi_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 Deriving the first equation with respect to \f$p_i\f$ we 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30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F_1}{\partial p_i} =  -b(\phi_k,\psi_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 Deriving the first equation with respect to \f$\theta_i\f$ we 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30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F_1}{\partial \theta_i} = c(\rho_i,\rho_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nsider the second equation, only the derivative with respect to \f$u_i\f$ is non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3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F_2}{\partial u_i} = b(\phi_i,\psi_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nally the third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 Deriving with respect to \f$u_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3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F_3}{\partial u_i} = \sum_j \theta_j e(\phi_i,\rho_j,\rho_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 Deriving with respect to \f$p_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3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F_3}{\partial p_i}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 Deriving with respect to \f$theta_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3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F_3}{\partial \theta_i} = \sum_j u_j e(\phi_j,\rho_i,\rho_m) + f(\rho_i,\rho_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3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J_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p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F_1}{\partial u_i} &amp; \frac{\partial F_1}{\partial p_i} &amp; \frac{\partial F_1}{\partial \theta_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F_2}{\partial u_i}} &amp; {\frac{\partial F_2}{\partial p_i}}(=0) &amp; {\frac{\partial F_2}{\partial \theta_i}}(=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F_3}{\partial u_i} &amp; {\frac{\partial F_3}{\partial p_i}}(=0) &amp; \frac{\partial F_3}{\partial \theta_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p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order to implement \f$J_F\f$ and solve \f$(3)\f$, \f$J_F\f$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pressed as the matrix associated with the discretisa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3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array}{r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mathbf{u},\mathbf{v},\beta_1) + a(\beta_1, \mathbf{v}, \mathbf{u})+d(\mathbf{u},\mathbf{v})-b(\mathbf{v},p)+c(\theta,\mathbf{v}) &amp;=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mathbf{u},q)&amp;=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beta_1,\theta,\chi)+f(\theta,\chi)+e(\mathbf{u},\beta_2,\chi)&amp;=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re \f$\beta_1 = u^{(n)}\f$, \f$\beta_2=\theta^{(n)}\f$ are known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evious Newton iteration, indeed \f$J_F\f$ is actually evaluated in \f$X^{(n)}\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 Newton_Implementation Implemen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w we use the \feel non linear framework in order to implement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wton sche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 need to define two new functions in our appl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 \c updateJacobian(X,J) which takes as input \c X\f$=X^{(n)}\f$ and returns the matrix \c J=\f$J_F(X^{(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 \c updateResidual(X,R) which takes as input \c X\f$=X^{(n)}\f$ and returns the vector \c R=\f$F(X^{(n)})\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nly the PETSC backend supports the nonlinear solver frame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e  in the command line like in the first s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ackend=pets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c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Here is a snippet of code that implements the nonlinear frame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lass MyAp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oid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oid updateResidual( const vector_ptrtype&amp; X, vector_ptrtype&amp;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oid updateJacobian( const vector_ptrtype&amp; X, sparse_matrix_ptrtype&amp; 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oid solve( sparse_matrix_ptrtype&amp; D, element_type&amp; u, vector_ptrtype&amp;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iva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ackend_ptrtype M_back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parse_matrix_ptrtype M_j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ector_ptrtype M_resid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o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yApp::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plug the updateResidual and updateJacobian fun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in the nonlinear frame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_backend-&gt;nlSolver()-&gt;residual = boost::bind( &amp;self_type::updateResid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ost::ref( *this ), _1, _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_backend-&gt;nlSolver()-&gt;jacobian = boost::bind( &amp;self_type::updateJacob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ost::ref( *this ), _1, _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ector_ptrtype U( M_backend-&gt;newVector( u.functionSpa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 =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ector_ptrtype R( M_backend-&gt;newVector( u.functionSpa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gt;updateResidual( U,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parse_matrix_ptrtype 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gt;updateJacobian( U, 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lve( J, u,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 =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gt;updateResidual( U,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R(u) should be sm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d::cout &lt;&lt; "R( u ) = " &lt;&lt; M_backend-&gt;dot( U, R ) &lt;&lt;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o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yApp::solve( sparse_matrix_ptrtype&amp; D, element_type&amp; u, vector_ptrtype&amp;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ector_ptrtype U( M_backend-&gt;newVector( u.functionSpa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 =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_backend-&gt;nlSolve( D, U, F, 1e-10,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 =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o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yApp::updateResidual( const vector_ptrtype&amp; X, vector_ptrtype&amp;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compute R(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M_resid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o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yApp::updateJacobian( const vector_ptrtype&amp; X, vector_ptrtype&amp;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compute J(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J=M_j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c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ee \c bratu.cpp or \c nonlinearpow.cpp for 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