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body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`t`} to the theorem {|- t = t'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ABS_CONV c} maps abstractions of the form {`\x. t`} to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 t) = (\x. 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ABS_CONV c `\x. t`} applies {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`\x. 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_CONV c tm} fails if {tm} is not an abstraction or if {tm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`\x. t`} but the conversion {c} fails when applied to the term {t}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returned has assumptions in which the abstracted variable {x}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ed by {ABS_CONV c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S_CONV SYM_CONV `\x. 1 =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. 1 = x) = (\x. x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S_CONV, RAND_CONV, RATOR_CONV, 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