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natural number arithmetic theorems need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and linear inequality reason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RITH_RULE} can automatically prove natural number theor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ebraic normalization and inequality reasoning.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reasoning use {NUM_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boolean or if it cannot be proved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mployed, e.g. requiring nonlinear inequality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 `x = 1 ==&gt; y &lt;= 1 \/ x &lt;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==&gt; y &lt;= 1 \/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 `x &lt;= 127 ==&gt; ((86 * x) DIV 256 = x DIV 3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&lt;= 127 ==&gt; (86 * x) DIV 256 = x DIV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2 * a * b EXP 2 &lt;= b * a * b ==&gt; (SUC c - SUC(a * b * b) &lt;= c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2 * a * b EXP 2 &lt;= b * a * b ==&gt; SUC c - SUC (a * b * b)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of elementary arithme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NV, ARITH_TAC, INT_ARITH, NUM_RING, REAL_ARITH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