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heorems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heorems_to : (string -&gt; (string -&gt; thm) -&gt; string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e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list of theorems into \LaTeX\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written into a file whose name is specifi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second argument is a function which maps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It is used to fetch the theorem given its 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is a list of strings which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o be converted to \LaTeX. Each theorem in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two lines. The line before the theorem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ssignable ML identifier {latex_thm_tag} ap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of the theorem. the line after the theor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value of the assignable ML identifier {latex_thm_e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ML identifiers can be changed by the user to sui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The example below creates a file named {foo.i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theorems in \LaTeX\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theorems_to `foo.i` (\s. theorem `list`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`LENGTH_NIL`; `LENGTH_MAP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latex_thm_tag} has been bound to the string {`@t `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_end} to {`@e`}, the file {foo.i}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LENGTH_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M \FORALL l\DOT (\CONST{LENGTH} \,l = \CONST{0}) = (l = \N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LENGTH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M \FORALL l \,f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LENGTH} \,(\CONST{MAP} \,f \,l) = \CONST{LENGTH} \,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file is to create a fi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required in a document. This file can the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incorporate the theorems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ems_add_to} and {latex_theory_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