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! = (\P. P = (\x.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