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_NUM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fl(\(m,n). m &lt;= n)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