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9788634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131401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0670055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