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17405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92477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32684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47145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