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17291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851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63631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57152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