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79443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82802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5825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86608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46245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04144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99811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65289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