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03400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7954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19251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98349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