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585885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25415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