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7670055"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4122401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