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387309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426631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