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8156127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8978963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8507286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2655304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6834761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9149045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9879255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0298434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711801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0729305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4970240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19891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546679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0857877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5658850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8625402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259202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8409719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2479014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8041316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7177249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0207704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3726623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7326920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4237339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7924303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909682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9958802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2530810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4650094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7321377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6459480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5844256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1321806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006956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9744538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156014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5512322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959919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