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34432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50702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773858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430207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