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7055956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1041176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