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M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1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\email[Jan Wielemaker]{J.Wielemaker@vu.nl}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artment of Computer Science</w:t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</w:t>
        <w:tab/>
        <w:tab/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Boelelaan 1081a, 1081 HV~~Amsterdam \vspace{5p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-Computer Studies (HCS, formerly SWI)</w:t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Kruislaan 419, 1098 VA~~Amsterdam</w:t>
        <w:tab/>
        <w:tab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lain-tex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used by the online help system (located in the file \file{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 directory) as well as the PDF version. Sources,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can be downloaded from the \url[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]{http://www.swi-prolog.org/download.htm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here]{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uva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uvawidth}{\LARGE VU University Amsterd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uva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iversity of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ruislaan 419, 1098 VA~~Amsterdam</w:t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uaddress}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[b]{\uva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U University Amsterdam</w:t>
        <w:tab/>
        <w:tab/>
        <w:tab/>
        <w:t>\\[3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 Boelelaan 1081a, 1081 HV~~Amsterdam</w:t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Netherlands</w:t>
        <w:tab/>
        <w:tab/>
        <w:tab/>
        <w:t>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space{-3c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aisebox{5cm}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box{\textwidth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kebox[\textwidth]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raisebox{0mm}{\vuadd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hfill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raisebox{0mm}{\uvaaddr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\uvawidth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Jan Wielemaker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email{J.Wielemaker@vu.nl}}     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http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a comprehensive and portable implementation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. SWI-Prolog aims to be a robust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upporting a wide range of applications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ips with a wide range of interface libraries, providing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languages, databases, graphics and networking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support for managing HTML/SGML/XML and RDF documen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particularly suited for server applications due to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ultithreading and HTTP server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designed in the `Edinburgh tradition'.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standard it is largely compatible to Quintus, SICStus and YA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SWI-Prolog provides a compatibility framework develo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on with YAP and instantiated for YAP, SICStus and IF/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ims at providing a good development environment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editor support, graphical source-level debugger, auto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make' facility and much more. SWI-Prolog editor and the PDT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clipse provide alternativ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gives an overview of the features, system lim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