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6695124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0138827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7769785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1394563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5727823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3031546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8973698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3845652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