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13940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1057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50667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32857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