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81219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66842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3571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50724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24762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22170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56133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1861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