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87420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79901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77211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