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0321660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1373861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9699635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1271525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