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 to the `cgi-bin`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`SEARCHENGINE_URL`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`EXTERNAL_SEARCH_ID` and `EXTRA_SEARCH_MAPPINGS`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xyindexer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iki.apache.org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