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7157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80582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30160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894379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