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89323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08035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91635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