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59607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64335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76173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7552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