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160366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833587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483424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559094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211197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974341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88710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367459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