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9010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6379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42993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39143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5794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6692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95791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87473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2280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2103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41511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5205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6599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42745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7418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0667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8606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876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09164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91325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26518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25372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1839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9860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36514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626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6417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46383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1753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88830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5355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41336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7473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75681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27689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8674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24251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79095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3367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