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13684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81816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03211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