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6369871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089367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529579020"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78099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501124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0410033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0299195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2717892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