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97438677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4563507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2699426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68103822"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