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081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494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557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362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