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ASSUM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actic generated from the first element of a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and a goal, {POP_ASSUM}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 to the first element of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resulting tactic to the goal with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n its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_ASSUM f ({{A1;...;An}} ?- t) = f (... |- A1) ({{A2;...;An}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ssumption list of the goal is empty, or the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popped assumption, or if the resulting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goal (with depleted assum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simply to use the theorem {ASSUME `A1`} as requi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POP_ASSUM}; this will also maintain {A1}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useful. In addition, this approach can equall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ssumptions o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mittedly times when {POP_ASSUM} is convenient, but it is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there is more than one assumption in the assumption list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dependency on the ordering and makes proofs somewhat bri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to consider is that if the relevant assumption has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DISCH_TAC}, it is often cleaner to use {DISCH_THEN} with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AC THEN POP_ASSUM (fun th -&gt; SUBST1_TAC (SYM 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ne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(SUBST1_TAC o 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f x. 0 = x ==&gt; f(x * f(x)) = f(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breaking it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0 = x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(x * f x) = f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ight use the equation to substitute back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POP_ASSUM(SUBST1_TAC o SYM) THEN REWRITE_TAC[MULT_CLAUSE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another alternative w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MULT_CLAUSES; SYM(ASSUME `0 = x`)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could even have avoided putting the equ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t all by from the beginning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DISCH_THEN(SUBST1_TAC o SY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TAC[MULT_CLAUSE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delicate use of an assumption than rewriting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ASSUM_LIST, EVERY_ASSUM, POP_ASSUM_LIST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