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CHOOSE_TAC : (term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theorem, with existentially quantified pair replac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itness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CHOOSE_TAC} expects a pair {q} and theorem with a paired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clusion.  When applied to a goal, i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btained by introducing the pair {q}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p} whose existence is asserted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P_CHOOSE_TAC "q" (A1 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[q/p]}} ?- t         ("y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paired existenti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first argument is not a paired structure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may arise in the tactic-generat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s produced if the introduced variable is free in {u} or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theorem has any hypothesis which is not alpha-convertib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HOOSE_TAC, PCHOOSE, PCHOOSE_THEN, P_P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