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INTER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(IMAGE f(s INTER t)) SUBSET ((IMAGE f s) INTER (IMAGE f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