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UP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. cut X x ==&gt; (?y. cut X y /\ x hrat_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