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BIJ f{{}}s = (s = {{}})) /\ (!s. BI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