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heorem-tactic to each disjunct of a disjunc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-tactic {f:thm-&gt;tactic} appli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}d disjunct produces results as follows when applied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                               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 (u |- u)      and        =========  f (v |-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                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pplying {DISJ_CASES_THEN f (|- u \/ 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{(A ?- t)} produces two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DISJ_CASES_THEN f (|- u \/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a disjunction.  An invalid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f the theorem has any hypothesis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an 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(m = 0) \/ (?n. m =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 goal of the form {?- (PRE m = m) = (m = 0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J_CASES_THEN ASSUME_TAC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produces two subgoals, each with one disjunct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n. m = SUC n ?- (PRE m = m) = (m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 0 ?- (PRE m = m) = (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ases tactics. For example, {DISJ_CASES_TAC} could b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DISJ_CASES_TAC = DISJ_CASES_THEN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DISJ_CASES_THEN2} to apply different tactic genera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HM_THEN, CHOOSE_THEN, CONJUNCTS_THEN, CONJUNCTS_THE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_TAC, DISJ_CASES_THEN2, DISJ_CASES_THE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