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mb "t1","t2"} returns the combination {"t1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comb} unless {t1} is a function with domain type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k_comb("$~","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~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comb("T","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k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is_comb, list_mk_comb, mk_var, mk_const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