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_LEFT_EQ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p. (m = n - p) = (m + p = n) \/ m &lt;= 0 /\ n &lt;= 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