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131536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326362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