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37974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86703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84613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87707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