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878167119"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239407150"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117863514"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2113568511"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