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63990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86334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