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6943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8114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85866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5473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