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637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158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735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312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06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929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800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039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516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738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688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366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700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