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62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40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59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848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2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559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3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90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85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28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5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7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34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417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19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664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64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