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68461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68120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1292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1064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28786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62753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11654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43690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07301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88388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90937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2575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5343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31466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85126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