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626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140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712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994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486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367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911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08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734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607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705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473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988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