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96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949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019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096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466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989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669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913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223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934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188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436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265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803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395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666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743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