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39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621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137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426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5013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796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161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2950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4286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6338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039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952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770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9934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979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