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5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677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020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2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0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5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9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73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98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67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54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117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