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962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682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233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088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501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934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088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767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53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52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278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224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835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156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493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503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179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