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821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7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13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9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20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47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42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9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44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37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8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65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24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87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